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20"/>
          <w:lang w:val="en-US"/>
        </w:rPr>
      </w:pPr>
      <w:r>
        <w:rPr>
          <w:rFonts w:cs="Times" w:ascii="Times" w:hAnsi="Times"/>
          <w:b/>
          <w:sz w:val="20"/>
          <w:lang w:val="en-US"/>
        </w:rPr>
        <w:t>Test Questions – Performance Enhancement</w:t>
      </w:r>
    </w:p>
    <w:p>
      <w:pPr>
        <w:pStyle w:val="Normal"/>
        <w:widowControl w:val="false"/>
        <w:autoSpaceDE w:val="false"/>
        <w:rPr>
          <w:rFonts w:ascii="Skia;Courier New" w:hAnsi="Skia;Courier New" w:cs="Skia;Courier New"/>
          <w:b/>
          <w:b/>
          <w:sz w:val="18"/>
          <w:lang w:val="en-US"/>
        </w:rPr>
      </w:pPr>
      <w:r>
        <w:rPr>
          <w:rFonts w:cs="Skia;Courier New" w:ascii="Skia;Courier New" w:hAnsi="Skia;Courier New"/>
          <w:b/>
          <w:sz w:val="1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t>1.</w:t>
        <w:tab/>
        <w:t>Identify three factors which may lead to an athlete using an illegal performance enhancing substance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i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 /3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2.</w:t>
        <w:tab/>
        <w:t>Describe an “anti-doping” initiative aimed at keeping sports free from athletes who use illegal ergogenic aids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 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3.</w:t>
        <w:tab/>
        <w:t xml:space="preserve">The graph below shows the haematocrit levels of and endurance cyclist training at altitude for 5 weeks before joining the team at sea level for a training camp prior to a major stage race. </w:t>
      </w:r>
    </w:p>
    <w:p>
      <w:pPr>
        <w:pStyle w:val="Normal"/>
        <w:widowControl w:val="false"/>
        <w:autoSpaceDE w:val="false"/>
        <w:rPr>
          <w:rFonts w:ascii="Skia;Courier New" w:hAnsi="Skia;Courier New" w:cs="Skia;Courier New"/>
          <w:b/>
          <w:b/>
          <w:sz w:val="18"/>
          <w:szCs w:val="18"/>
          <w:lang w:val="en-US"/>
        </w:rPr>
      </w:pPr>
      <w:r>
        <w:rPr>
          <w:rFonts w:cs="Skia;Courier New" w:ascii="Skia;Courier New" w:hAnsi="Skia;Courier New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Skia;Courier New" w:hAnsi="Skia;Courier New" w:cs="Skia;Courier New"/>
          <w:b/>
          <w:b/>
          <w:sz w:val="18"/>
          <w:lang w:val="en-US"/>
        </w:rPr>
      </w:pPr>
      <w:r>
        <w:rPr>
          <w:rFonts w:cs="Skia;Courier New" w:ascii="Skia;Courier New" w:hAnsi="Skia;Courier New"/>
          <w:b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Skia;Courier New" w:hAnsi="Skia;Courier New" w:cs="Skia;Courier New"/>
          <w:b/>
          <w:b/>
          <w:sz w:val="18"/>
          <w:lang w:val="en-US" w:eastAsia="en-US"/>
        </w:rPr>
      </w:pPr>
      <w:r>
        <w:rPr>
          <w:rFonts w:cs="Skia;Courier New" w:ascii="Skia;Courier New" w:hAnsi="Skia;Courier New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97155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18"/>
                                <w:szCs w:val="18"/>
                              </w:rPr>
                              <w:t>Haematocrit Level of Cyc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7.65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18"/>
                          <w:szCs w:val="18"/>
                        </w:rPr>
                        <w:t>Haematocrit Level of Cyc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Skia;Courier New" w:hAnsi="Skia;Courier New" w:cs="Skia;Courier New"/>
          <w:b/>
          <w:b/>
          <w:sz w:val="18"/>
          <w:lang w:val="en-US"/>
        </w:rPr>
      </w:pPr>
      <w:r>
        <w:rPr/>
        <w:drawing>
          <wp:inline distT="0" distB="0" distL="0" distR="0">
            <wp:extent cx="5267960" cy="3234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t>a.</w:t>
        <w:tab/>
        <w:t>Discuss why acclimatisation to altitude increases the haematocrit levels in the cyclists blood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    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t>b.</w:t>
        <w:tab/>
        <w:t xml:space="preserve">In cycling the legal level of haematocrit in the blood of the athlete is 50%.  Above this level the cyclist is declared unfit to race and have to undergo an anti-doping control.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>Which drug would be tested?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        /1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c.</w:t>
        <w:tab/>
        <w:t>Describe what this drug does and how it enhances the endurance athlete’s performance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c.</w:t>
        <w:tab/>
        <w:t>If the cyclist was tested in week 6 or 7 would they be able to race?  Why?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d.</w:t>
        <w:tab/>
        <w:t>Identify two side effects associated with the use of this drug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>i.</w:t>
        <w:tab/>
        <w:t>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>ii.</w:t>
        <w:tab/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4.</w:t>
        <w:tab/>
        <w:t>Creatine is used by athletes to enhance performance in activities of high intensity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a.</w:t>
        <w:tab/>
        <w:t>Discuss how creatine supplementation improves performance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 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b.</w:t>
        <w:tab/>
        <w:t>Name two natural sources of creatine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i.</w:t>
        <w:tab/>
        <w:t>_______________________________________________________________________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5.</w:t>
        <w:tab/>
        <w:t>a.</w:t>
        <w:tab/>
        <w:t xml:space="preserve">Branched chain amino acids are from the group of essential amino acids.  What does this    </w:t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>mean?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b.</w:t>
        <w:tab/>
        <w:t>Name two different athletes who could benefit from the use of branched chain amino acids?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  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t>6.</w:t>
        <w:tab/>
        <w:t>Describe two advantages sports drinks have over water as a  means of hydration during an event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.</w:t>
        <w:tab/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i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 /3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7.</w:t>
        <w:tab/>
        <w:t>The following is a copy of a diet used by an athlete to increase fuel store prior to  an endurance event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 xml:space="preserve">Breakfast    </w:t>
        <w:tab/>
        <w:t xml:space="preserve">• 3 cups of low-fibre breakfast cereal with 11/2 cups of </w:t>
        <w:tab/>
        <w:tab/>
        <w:tab/>
        <w:tab/>
        <w:tab/>
        <w:t xml:space="preserve">  </w:t>
        <w:tab/>
        <w:t xml:space="preserve">  reduced fat milk 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 xml:space="preserve">• 1 large banana 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 xml:space="preserve">• 250ml apple juice   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 xml:space="preserve">Snack </w:t>
        <w:tab/>
        <w:tab/>
        <w:t>•  toasted muffin with jam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 xml:space="preserve">• 500ml sports drink   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 xml:space="preserve">Lunch  </w:t>
        <w:tab/>
        <w:tab/>
        <w:t>• 2 sandwiches (4 slices of bread) meat, salad and cheese filling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 xml:space="preserve">• 200g tub of low-fat fruit yoghurt 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 xml:space="preserve">• 375ml can of soft drink    </w:t>
      </w:r>
    </w:p>
    <w:p>
      <w:pPr>
        <w:pStyle w:val="Normal"/>
        <w:widowControl w:val="false"/>
        <w:autoSpaceDE w:val="false"/>
        <w:ind w:left="2880" w:hanging="144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 xml:space="preserve">Snack  </w:t>
        <w:tab/>
        <w:t>• banana smoothie made with low-fat milk, banana and honey cereal bar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 xml:space="preserve">Dinner  </w:t>
        <w:tab/>
        <w:tab/>
        <w:t xml:space="preserve">• 1 cup of pasta sauce with 2 cups of cooked pasta 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 xml:space="preserve">• 3 slices of garlic bread 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 xml:space="preserve">• 2 glasses of cordial   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a.</w:t>
        <w:tab/>
        <w:t>Which energy stores is the athlete likely to increase following this diet?  Why?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 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b.</w:t>
        <w:tab/>
        <w:t>During the lead up to the event the athlete also modifies their training load.  Describe the modifications the athlete should make to their training loads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 /1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c.</w:t>
        <w:tab/>
        <w:t>What is the name given to this dietary and exercise routine used by the athlete prior to the event?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 /1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d.</w:t>
        <w:tab/>
        <w:t>Discuss how using this procedure will enhance the athlete’s performance in the event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 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color w:val="000000"/>
          <w:sz w:val="18"/>
          <w:szCs w:val="18"/>
          <w:lang w:val="en-US"/>
        </w:rPr>
        <w:t>e.</w:t>
        <w:tab/>
        <w:t>Outline two side effects of this procedure and describe how they impact on the athlete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i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 /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>8.</w:t>
        <w:tab/>
        <w:t>a.</w:t>
        <w:tab/>
        <w:t>Identify which of the following groups of drugs are legal and illegal :-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ab/>
        <w:tab/>
        <w:tab/>
        <w:tab/>
        <w:tab/>
        <w:tab/>
        <w:t>Legal</w:t>
        <w:tab/>
        <w:tab/>
        <w:tab/>
        <w:t>Illegal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 w:eastAsia="en-US"/>
        </w:rPr>
      </w:pPr>
      <w:r>
        <w:rPr>
          <w:rFonts w:cs="Times" w:ascii="Times" w:hAnsi="Times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3435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•  Narcotic analgesics</w:t>
        <w:tab/>
        <w:t>- morphine / pethidine</w:t>
      </w:r>
      <w:r>
        <w:rPr>
          <w:rFonts w:cs="Times" w:ascii="Times" w:hAnsi="Times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12382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3435</wp:posOffset>
                </wp:positionH>
                <wp:positionV relativeFrom="paragraph">
                  <wp:posOffset>12382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9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  <w:b/>
          <w:sz w:val="18"/>
          <w:szCs w:val="18"/>
          <w:lang w:val="en-US"/>
        </w:rPr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•  Non narcotic analgesics - panadol / disprin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b.</w:t>
        <w:tab/>
        <w:t>What are the drugs in each of these categories used for?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      /1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c.</w:t>
        <w:tab/>
        <w:t>Identify  a negative side effect associated with the use of non-narcotic analgesics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  <w:tab/>
        <w:t>_______________________________________________________________________________      /1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18"/>
          <w:szCs w:val="18"/>
          <w:lang w:val="en-US"/>
        </w:rPr>
      </w:pPr>
      <w:r>
        <w:rPr>
          <w:rFonts w:cs="Times" w:ascii="Times" w:hAnsi="Times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b/>
          <w:sz w:val="18"/>
          <w:szCs w:val="18"/>
          <w:lang w:val="en-US"/>
        </w:rPr>
        <w:t>9.</w:t>
        <w:tab/>
      </w:r>
      <w:r>
        <w:rPr>
          <w:rFonts w:cs="Times" w:ascii="Times" w:hAnsi="Times"/>
          <w:b/>
          <w:color w:val="333333"/>
          <w:sz w:val="18"/>
          <w:szCs w:val="18"/>
          <w:lang w:val="en-US"/>
        </w:rPr>
        <w:t xml:space="preserve">Stanozolol is a prohibited anabolic androgenic steroid. </w:t>
      </w:r>
    </w:p>
    <w:p>
      <w:pPr>
        <w:pStyle w:val="Normal"/>
        <w:widowControl w:val="false"/>
        <w:autoSpaceDE w:val="false"/>
        <w:ind w:left="1440" w:hanging="720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>a.</w:t>
        <w:tab/>
        <w:t>Discuss two reported benefits of steroid use to an athlete involved in a strength training program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i.</w:t>
        <w:tab/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ii.</w:t>
        <w:tab/>
        <w:t>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_______________________________________________________________________________      / 2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b.</w:t>
        <w:tab/>
        <w:t>Use of steroids is associated with serious side effects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ab/>
        <w:t>Name a side effect of steroid use related to the following:-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•  Psychological behaviour</w:t>
        <w:tab/>
        <w:t>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•  Gender specific changes</w:t>
        <w:tab/>
        <w:t>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>• Long term health issues</w:t>
        <w:tab/>
        <w:t>_____________________________________________________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 xml:space="preserve">_______________________________________________________________________________      /3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333333"/>
          <w:sz w:val="18"/>
          <w:szCs w:val="18"/>
          <w:lang w:val="en-US"/>
        </w:rPr>
      </w:pPr>
      <w:r>
        <w:rPr>
          <w:rFonts w:cs="Times" w:ascii="Times" w:hAnsi="Times"/>
          <w:b/>
          <w:color w:val="333333"/>
          <w:sz w:val="18"/>
          <w:szCs w:val="18"/>
          <w:lang w:val="en-US"/>
        </w:rPr>
        <w:tab/>
        <w:tab/>
        <w:tab/>
        <w:tab/>
        <w:tab/>
        <w:tab/>
        <w:tab/>
        <w:tab/>
        <w:tab/>
        <w:t>TOTAL</w:t>
        <w:tab/>
        <w:tab/>
        <w:t xml:space="preserve">/ 40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ki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47:00Z</dcterms:created>
  <dc:creator>DE&amp;T user</dc:creator>
  <dc:description/>
  <cp:keywords/>
  <dc:language>en-US</dc:language>
  <cp:lastModifiedBy>Administrator</cp:lastModifiedBy>
  <dcterms:modified xsi:type="dcterms:W3CDTF">2005-11-24T20:14:00Z</dcterms:modified>
  <cp:revision>6</cp:revision>
  <dc:subject/>
  <dc:title>Test Questions – Energy for Physical Activity and Fuels for Energy</dc:title>
</cp:coreProperties>
</file>